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на залі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курсу «Іван Франко як критик і теоретик літератур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і схарактеризуйте головні етапи Франкової світоглядної еволюції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о поясніть головні ідейно-теоретичні засади культурно-історичної школи в літературознавств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вплив натуралізму на становлення Франкової естет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яких працях І.Франко розвивав етнопсихологічні ідеї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цінював І.Франко літературний модернізм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йте тему «Іван Франко – майстер літературного портрета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смислював І.Франко проблематику провінційності та відставання літератур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короткий аналіз статті «Етнологія та історія літератури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іть короткий аналіз статті «Теорія і розвій історії літератури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м бачив І.Франко місце української літератури у колі слов’янських літератур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звіть і коротко схарактеризуйте основні компаративістичні праці І.Фран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оцінював І.Франко польську літературу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оцінював І.Франко чеську літературу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.Франко як перекладач і популяризатор західноєвропейських літерату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.Франко про психологію художньої творчост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.Франко про театр і драматургі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</w:t>
        <w:tab/>
        <w:tab/>
        <w:tab/>
        <w:tab/>
        <w:tab/>
        <w:tab/>
        <w:tab/>
        <w:t>к.ф.н., доц. Баган О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32:00Z</dcterms:created>
  <dc:creator>Гал</dc:creator>
  <dc:description/>
  <dc:language>en-US</dc:language>
  <cp:lastModifiedBy>Користувач Windows</cp:lastModifiedBy>
  <dcterms:modified xsi:type="dcterms:W3CDTF">2020-07-27T10:33:00Z</dcterms:modified>
  <cp:revision>3</cp:revision>
  <dc:subject/>
  <dc:title/>
</cp:coreProperties>
</file>